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1"/>
          <w:szCs w:val="21"/>
        </w:rPr>
        <w:t>附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</w:p>
    <w:p>
      <w:pPr>
        <w:pStyle w:val="TextBody"/>
        <w:rPr/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白云区公开招聘教师资格复审</w:t>
      </w:r>
      <w:r>
        <w:rPr/>
        <w:t>目录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202"/>
        <w:gridCol w:w="313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联系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名登记表（报名系统打印，个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考场面试规则（需要本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（或暂缓就业协议书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学历、学位证书（或提供学生证和课程成绩单，成绩单加盖教务处公章）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本（地址页和本人页，属学校集体户口的，提交地址页和本人页复印件且需加盖学校保卫处公章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计划生育证明（学校计生办或户口所在地计生办盖章件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四级或八级证书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应聘英语教师岗位者提供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提交和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现工作单位：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身份证和户口本（地址页和本人页）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学历和学位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职称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/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 xml:space="preserve">:1. </w:t>
      </w:r>
      <w:r>
        <w:rPr>
          <w:rFonts w:ascii="宋体;SimSun" w:hAnsi="宋体;SimSun" w:cs="宋体;SimSun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材料复印件按以上顺序装订于此表背后。</w:t>
      </w:r>
    </w:p>
    <w:p>
      <w:pPr>
        <w:pStyle w:val="TextBody"/>
        <w:spacing w:lineRule="atLeast" w:line="160"/>
        <w:ind w:left="26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jc w:val="both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04:00Z</dcterms:created>
  <dc:creator>Ken</dc:creator>
  <dc:description/>
  <cp:keywords/>
  <dc:language>en-US</dc:language>
  <cp:lastModifiedBy>罗兰</cp:lastModifiedBy>
  <cp:lastPrinted>2007-01-01T07:39:00Z</cp:lastPrinted>
  <dcterms:modified xsi:type="dcterms:W3CDTF">2016-05-04T08:53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