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6A6A6A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6A6A6A"/>
          <w:kern w:val="0"/>
          <w:sz w:val="36"/>
          <w:szCs w:val="36"/>
        </w:rPr>
        <w:t>衡水市桃城区二〇一</w:t>
      </w:r>
      <w:r>
        <w:rPr>
          <w:rFonts w:ascii="宋体" w:hAnsi="宋体" w:cs="宋体"/>
          <w:b/>
          <w:bCs/>
          <w:color w:val="6A6A6A"/>
          <w:kern w:val="0"/>
          <w:sz w:val="36"/>
          <w:szCs w:val="36"/>
          <w:lang w:eastAsia="zh-CN"/>
        </w:rPr>
        <w:t>六</w:t>
      </w:r>
      <w:r>
        <w:rPr>
          <w:rFonts w:ascii="宋体" w:hAnsi="宋体" w:cs="宋体"/>
          <w:b/>
          <w:bCs/>
          <w:color w:val="6A6A6A"/>
          <w:kern w:val="0"/>
          <w:sz w:val="36"/>
          <w:szCs w:val="36"/>
        </w:rPr>
        <w:t>年公开招聘</w:t>
      </w:r>
      <w:r>
        <w:rPr>
          <w:rFonts w:ascii="宋体" w:hAnsi="宋体" w:cs="宋体"/>
          <w:b/>
          <w:bCs/>
          <w:color w:val="6A6A6A"/>
          <w:kern w:val="0"/>
          <w:sz w:val="36"/>
          <w:szCs w:val="36"/>
          <w:lang w:eastAsia="zh-CN"/>
        </w:rPr>
        <w:t>教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6A6A6A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6A6A6A"/>
          <w:kern w:val="0"/>
          <w:sz w:val="36"/>
          <w:szCs w:val="36"/>
        </w:rPr>
        <w:t>公</w:t>
      </w:r>
      <w:r>
        <w:rPr>
          <w:rFonts w:ascii="宋体" w:hAnsi="宋体" w:cs="宋体"/>
          <w:b/>
          <w:bCs/>
          <w:color w:val="6A6A6A"/>
          <w:kern w:val="0"/>
          <w:sz w:val="36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color w:val="6A6A6A"/>
          <w:kern w:val="0"/>
          <w:sz w:val="36"/>
          <w:szCs w:val="36"/>
        </w:rPr>
        <w:t>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72"/>
        <w:jc w:val="center"/>
        <w:textAlignment w:val="auto"/>
        <w:rPr>
          <w:rFonts w:ascii="宋体" w:hAnsi="宋体" w:eastAsia="宋体" w:cs="宋体"/>
          <w:color w:val="6A6A6A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6A6A6A"/>
          <w:spacing w:val="8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both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我区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公开招聘教师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计划已经省、市人社部门批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，公开招聘方案经衡水市人社部门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核准，</w:t>
      </w:r>
      <w:r>
        <w:rPr>
          <w:rFonts w:ascii="宋体" w:hAnsi="宋体" w:cs="宋体"/>
          <w:color w:val="000000"/>
          <w:kern w:val="2"/>
          <w:sz w:val="30"/>
          <w:szCs w:val="30"/>
        </w:rPr>
        <w:t>现就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</w:rPr>
        <w:t>一、招聘原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坚持“公开、平等、竞争、择优”的原则，按照德才兼备的用人标准，面向社会，公开招考，择优聘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</w:rPr>
        <w:t>二、招聘数额和岗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</w:rPr>
        <w:t>1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全区共招聘教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6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名，在</w:t>
      </w:r>
      <w:r>
        <w:rPr>
          <w:rFonts w:ascii="宋体" w:hAnsi="宋体" w:cs="宋体"/>
          <w:color w:val="000000"/>
          <w:kern w:val="0"/>
          <w:sz w:val="30"/>
          <w:szCs w:val="30"/>
        </w:rPr>
        <w:t>区教育局下属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学校</w:t>
      </w:r>
      <w:r>
        <w:rPr>
          <w:rFonts w:ascii="宋体" w:hAnsi="宋体" w:cs="宋体"/>
          <w:color w:val="000000"/>
          <w:kern w:val="0"/>
          <w:sz w:val="30"/>
          <w:szCs w:val="30"/>
        </w:rPr>
        <w:t>从事教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学</w:t>
      </w:r>
      <w:r>
        <w:rPr>
          <w:rFonts w:ascii="宋体" w:hAnsi="宋体" w:cs="宋体"/>
          <w:color w:val="000000"/>
          <w:kern w:val="0"/>
          <w:sz w:val="30"/>
          <w:szCs w:val="30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本次公开招聘设置部分</w:t>
      </w:r>
      <w:r>
        <w:rPr>
          <w:rFonts w:ascii="宋体" w:hAnsi="宋体" w:cs="宋体"/>
          <w:color w:val="000000"/>
          <w:kern w:val="0"/>
          <w:sz w:val="30"/>
          <w:szCs w:val="30"/>
        </w:rPr>
        <w:t>“服务基层项目计划”岗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某“服务基层项目计划”岗位</w:t>
      </w:r>
      <w:r>
        <w:rPr>
          <w:rFonts w:ascii="宋体" w:hAnsi="宋体" w:cs="宋体"/>
          <w:color w:val="000000"/>
          <w:kern w:val="0"/>
          <w:sz w:val="30"/>
          <w:szCs w:val="30"/>
        </w:rPr>
        <w:t>报名人数不足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开考要求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则该岗位转为普通岗位</w:t>
      </w:r>
      <w:r>
        <w:rPr>
          <w:rFonts w:ascii="宋体" w:hAnsi="宋体" w:cs="宋体"/>
          <w:color w:val="000000"/>
          <w:kern w:val="0"/>
          <w:sz w:val="30"/>
          <w:szCs w:val="30"/>
        </w:rPr>
        <w:t>使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具体岗位详见附表《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</w:rPr>
        <w:t>衡水市桃城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公开招聘教师</w:t>
      </w:r>
      <w:r>
        <w:rPr>
          <w:rFonts w:ascii="宋体" w:hAnsi="宋体" w:cs="宋体"/>
          <w:color w:val="000000"/>
          <w:kern w:val="0"/>
          <w:sz w:val="30"/>
          <w:szCs w:val="30"/>
        </w:rPr>
        <w:t>岗位表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》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</w:rPr>
        <w:t>三、招聘对象和基本条件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具有中华人民共和国国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遵守宪法和法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具有良好的品行和职业道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户籍要求：限衡水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市（含衡水市所辖各县、市、区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户籍</w:t>
      </w:r>
      <w:r>
        <w:rPr>
          <w:rFonts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应届毕业生除外</w:t>
      </w:r>
      <w:r>
        <w:rPr>
          <w:rFonts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)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。截止</w:t>
      </w:r>
      <w:r>
        <w:rPr>
          <w:rFonts w:ascii="宋体" w:hAnsi="宋体" w:cs="宋体"/>
          <w:color w:val="000000"/>
          <w:kern w:val="0"/>
          <w:sz w:val="30"/>
          <w:szCs w:val="30"/>
        </w:rPr>
        <w:t>日期以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日之前（含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日）有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学历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和专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要求</w:t>
      </w: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</w:rPr>
        <w:t>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考生需具备全日制普通专科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或以上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学历。报考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语文、数学、英语、信息技术岗位的考生不限专业，报考音乐、体育、美术岗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的考生限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相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应专业报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龄要求：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年龄在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</w:rPr>
        <w:t>18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周岁以上、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</w:rPr>
        <w:t>35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周岁以下（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</w:rPr>
        <w:t>198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日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  <w:lang w:eastAsia="zh-CN"/>
        </w:rPr>
        <w:t>（含）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至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</w:rPr>
        <w:t>199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spacing w:val="6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日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  <w:lang w:eastAsia="zh-CN"/>
        </w:rPr>
        <w:t>（含）</w:t>
      </w:r>
      <w:r>
        <w:rPr>
          <w:rFonts w:ascii="宋体" w:hAnsi="宋体" w:cs="宋体"/>
          <w:color w:val="000000"/>
          <w:spacing w:val="6"/>
          <w:kern w:val="0"/>
          <w:sz w:val="30"/>
          <w:szCs w:val="30"/>
        </w:rPr>
        <w:t>期间出生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pacing w:val="8"/>
          <w:kern w:val="0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考生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必须取得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小学或小学以上教师资格证。报考音乐、体育、美术学科岗位的考生所持教师资格证必须是相应学科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语文、数学、英语、信息技术学科岗位不限制教师资格证的学科。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已通过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教师资格考试暂未发证的，需提供相关教师资格认定机构出具各项成绩考试合格的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.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“</w:t>
      </w:r>
      <w:r>
        <w:rPr>
          <w:rFonts w:ascii="宋体" w:hAnsi="宋体" w:cs="宋体"/>
          <w:color w:val="000000"/>
          <w:kern w:val="0"/>
          <w:sz w:val="30"/>
          <w:szCs w:val="30"/>
        </w:rPr>
        <w:t>服务基层项目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计划</w:t>
      </w:r>
      <w:r>
        <w:rPr>
          <w:rFonts w:ascii="宋体" w:hAnsi="宋体" w:cs="宋体"/>
          <w:color w:val="000000"/>
          <w:kern w:val="0"/>
          <w:sz w:val="30"/>
          <w:szCs w:val="30"/>
        </w:rPr>
        <w:t>”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岗位条件：符合岗位条件、</w:t>
      </w:r>
      <w:r>
        <w:rPr>
          <w:rFonts w:ascii="宋体" w:hAnsi="宋体" w:cs="宋体"/>
          <w:color w:val="000000"/>
          <w:kern w:val="0"/>
          <w:sz w:val="30"/>
          <w:szCs w:val="30"/>
        </w:rPr>
        <w:t>服务期满（时间截至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日之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含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30"/>
          <w:szCs w:val="30"/>
        </w:rPr>
        <w:t>）合格的“选聘高校毕业生到村任职工作（大学生村官）”、“农村义务教育阶段学校教师特设岗位计划”、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高校毕业生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支一扶计划”、“大学生村医计划”、“大学生志愿服务西部计划”人员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7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有下列情形之一者不得报考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）曾因犯罪受过刑事处罚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）曾被开除公职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）</w:t>
      </w:r>
      <w:r>
        <w:rPr>
          <w:rFonts w:ascii="宋体" w:hAnsi="宋体" w:cs="宋体"/>
          <w:color w:val="000000"/>
          <w:spacing w:val="6"/>
          <w:sz w:val="30"/>
          <w:szCs w:val="30"/>
        </w:rPr>
        <w:t>现役军人、公务员</w:t>
      </w:r>
      <w:r>
        <w:rPr>
          <w:rFonts w:ascii="宋体" w:hAnsi="宋体" w:cs="宋体"/>
          <w:color w:val="000000"/>
          <w:spacing w:val="6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pacing w:val="6"/>
          <w:sz w:val="30"/>
          <w:szCs w:val="30"/>
        </w:rPr>
        <w:t>事业单位工作人员、非应届毕业的全日制普通高校在读学生</w:t>
      </w:r>
      <w:r>
        <w:rPr>
          <w:rFonts w:ascii="宋体" w:hAnsi="宋体" w:cs="宋体"/>
          <w:color w:val="000000"/>
          <w:spacing w:val="6"/>
          <w:sz w:val="30"/>
          <w:szCs w:val="30"/>
          <w:lang w:eastAsia="zh-CN"/>
        </w:rPr>
        <w:t>不在招聘范围</w:t>
      </w:r>
      <w:r>
        <w:rPr>
          <w:rFonts w:ascii="宋体" w:hAnsi="宋体" w:cs="宋体"/>
          <w:color w:val="000000"/>
          <w:spacing w:val="6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法律、法规规定不得招聘为事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单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工作人员的其他情形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4"/>
        <w:jc w:val="left"/>
        <w:textAlignment w:val="auto"/>
        <w:rPr>
          <w:rFonts w:ascii="宋体" w:hAnsi="宋体" w:eastAsia="宋体" w:cs="宋体"/>
          <w:color w:val="000000"/>
          <w:spacing w:val="6"/>
          <w:sz w:val="30"/>
          <w:szCs w:val="30"/>
        </w:rPr>
      </w:pPr>
      <w:r>
        <w:rPr>
          <w:rFonts w:ascii="宋体" w:hAnsi="宋体" w:cs="宋体"/>
          <w:color w:val="000000"/>
          <w:spacing w:val="6"/>
          <w:sz w:val="30"/>
          <w:szCs w:val="30"/>
          <w:lang w:eastAsia="zh-CN"/>
        </w:rPr>
        <w:t>此外，</w:t>
      </w:r>
      <w:r>
        <w:rPr>
          <w:rFonts w:ascii="宋体" w:hAnsi="宋体" w:cs="宋体"/>
          <w:color w:val="000000"/>
          <w:spacing w:val="6"/>
          <w:sz w:val="30"/>
          <w:szCs w:val="30"/>
        </w:rPr>
        <w:t>应聘人员不得报考聘用后即构成回避关系的招聘岗位</w:t>
      </w:r>
      <w:r>
        <w:rPr>
          <w:rFonts w:ascii="宋体" w:hAnsi="宋体" w:cs="宋体"/>
          <w:color w:val="000000"/>
          <w:spacing w:val="6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</w:rPr>
        <w:t>四、招聘办法和程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一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成立事业单位公开招聘工作领导小组，负责对招聘工作的领导和监督，确保公开、公平、公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二）</w:t>
      </w:r>
      <w:r>
        <w:rPr>
          <w:rFonts w:ascii="宋体" w:hAnsi="宋体" w:cs="宋体"/>
          <w:color w:val="000000"/>
          <w:kern w:val="0"/>
          <w:sz w:val="30"/>
          <w:szCs w:val="30"/>
        </w:rPr>
        <w:t>考试采取笔试、面试的方式进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笔试委托第三方命题、阅卷，面试委托异地考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三）报名和资格审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报名时间：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9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日至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上午：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8:30-11:30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下午：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:30-5: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报名地点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衡水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教师进修学校（衡水市人民西路康泰街</w:t>
      </w:r>
      <w:r>
        <w:rPr>
          <w:rFonts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号，康泰街与人民西路交叉口西行</w:t>
      </w:r>
      <w:r>
        <w:rPr>
          <w:rFonts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米路南，衡水职教中心西邻，怡水公园对过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3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报名要求：每人限报考一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个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岗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，出现报考两个及以上岗位的，取消报名资格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同一岗位应聘人数与招聘人数之比原则上不得低于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0"/>
          <w:szCs w:val="30"/>
          <w:lang w:val="en-US" w:eastAsia="zh-CN"/>
        </w:rPr>
        <w:t>﹕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。达不到这一比例的，减少该岗位招聘人数直至符合比例要求。减少至最低后仍达不到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0"/>
          <w:szCs w:val="30"/>
          <w:lang w:val="en-US" w:eastAsia="zh-CN"/>
        </w:rPr>
        <w:t>﹕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比例的取消该岗位招聘，通知应聘人员改报其它符合条件的岗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凡符合招聘条件的人员须由本人持户口本、</w:t>
      </w:r>
      <w:r>
        <w:rPr>
          <w:rFonts w:ascii="宋体" w:hAnsi="宋体" w:cs="宋体"/>
          <w:color w:val="000000"/>
          <w:kern w:val="0"/>
          <w:sz w:val="30"/>
          <w:szCs w:val="30"/>
        </w:rPr>
        <w:t>有效期内的二代居民身份证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、毕业证、报到证（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已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在人才交流中心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办理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人事代理，提供人事代理合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已办理就业分配手续的提供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组织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人社部门开具的分配介绍信）、教师资格证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、《报名登记表》一式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val="en-US" w:eastAsia="zh-CN"/>
        </w:rPr>
        <w:t>份（粘贴照片处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请自己提前粘贴好）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近期同版小二寸蓝底免冠彩色照片</w:t>
      </w:r>
      <w:r>
        <w:rPr>
          <w:rFonts w:eastAsia="宋体" w:cs="宋体" w:ascii="宋体" w:hAnsi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张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（包括报名登记表上的</w:t>
      </w:r>
      <w:r>
        <w:rPr>
          <w:rFonts w:eastAsia="宋体" w:cs="宋体" w:ascii="宋体" w:hAnsi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张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到现场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报名。已就业的人员还需要提供所在单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开具的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准许报考的证明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“服务基层项目计划”</w:t>
      </w:r>
      <w:r>
        <w:rPr>
          <w:rFonts w:ascii="宋体" w:hAnsi="宋体" w:cs="宋体"/>
          <w:color w:val="000000"/>
          <w:kern w:val="0"/>
          <w:sz w:val="30"/>
          <w:szCs w:val="30"/>
        </w:rPr>
        <w:t>服务期满且考核合格的人员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提供相关证书（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证书暂未发放的，提供县级以上主管部门证明材料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以上材料均提供原件和复印件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各一份（复印件用</w:t>
      </w:r>
      <w:r>
        <w:rPr>
          <w:rFonts w:eastAsia="宋体" w:cs="宋体" w:ascii="宋体" w:hAnsi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纸规格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现场报名时，首先领取并阅读《诚信承诺书》并在相应位置签名、填写日期，然后提交相关材料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凡填写信息不真实、不完整或填写错误，一律取消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报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考试资格。《报名登记表》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与招聘公告一并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发布，由考生自行下载，除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抄写诚信保证、签字、填写日期必须由本人用黑色碳素笔手写外，其他内容一律打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每人收取考试报名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  <w:lang w:eastAsia="zh-CN"/>
        </w:rPr>
        <w:t>考务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费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元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用于考试费用支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4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资格审查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区人社局、区教育局负责对报考人员相关材料确认审查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区纪检监察部门负责对报名全过程监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both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5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笔试准考证领取时间和地点：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日至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月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日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，在衡水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教师进修学校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领取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四）笔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 w:val="false"/>
          <w:bCs/>
          <w:color w:val="000000"/>
          <w:kern w:val="0"/>
          <w:sz w:val="30"/>
          <w:szCs w:val="30"/>
        </w:rPr>
        <w:t>本次考试不指定考试辅导用书，不举办也不委托任何机构或个人举办考试辅导培训班。目前社会上出现的假借事业单位招聘考试命题组、专门培训机构等名义举办的辅导班、辅导网站或发行的出版物、上网卡等，均与本次考试无关。敬请广大应聘者提高警惕，切勿上当受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考生凭《准考证》和身份证原件参加笔试考试，缺少证件的考生不得参加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考试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笔试为闭卷考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笔试内容：《公共基础知识》、《教育法规》、《教育学》、《教育心理学》。满分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0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分，考试时间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50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分钟，笔试成绩按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60%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记入总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笔试时间、地点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以笔试准考证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五）公布笔试成绩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、进入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面试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划定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笔试成绩最低合格分数线。对在笔试最低合格分数线以上的考生，根据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笔试总成绩和招聘计划，分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岗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位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从高分到低分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按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：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的比例确定进入面试人选，比例内末位笔试成绩并列的都进入面试人选。笔试成绩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和进入面试人员名单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在桃城之窗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网站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、桃城区人力资源和社会保障网、桃城区教育局网站公布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请及时关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六）面试     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1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面试资格复审。面试前，对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进入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面试人员进行资格条件复审。资格条件复审时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进入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面试人员应按照要求提供本人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有效期内的二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代居民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身份证、准考证、毕业证、就业报到证、教师资格证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、与笔试同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版小二寸蓝底免冠彩色照片</w:t>
      </w:r>
      <w:r>
        <w:rPr>
          <w:rFonts w:eastAsia="宋体" w:cs="宋体" w:ascii="宋体" w:hAnsi="宋体"/>
          <w:b w:val="false"/>
          <w:bCs w:val="false"/>
          <w:color w:val="000000"/>
          <w:spacing w:val="8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张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、其他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需要提供的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相关材料原件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经复审符合面试条件的，按要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领取面试准考证。经复审不符合面试条件的，取消面试资格。对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通过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伪造、编造有关证件、材料、信息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手段获得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资格的，将按有关规定予以严肃处理。未按规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的要求、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时间、地点参加资格复审的，视同放弃面试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对资格复审过程中出现不合格人员的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其空缺岗位在报考该岗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位合格分数线以上考生中，按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笔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试成绩从高分到低分依次递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面试时间、面试名单、面试地点：另行公告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。请考生随时关注桃城之窗网站、桃城区人力资源和社会保障网、桃城区教育局网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3.</w:t>
      </w:r>
      <w:r>
        <w:rPr>
          <w:rFonts w:ascii="宋体" w:hAnsi="宋体" w:cs="宋体"/>
          <w:color w:val="000000"/>
          <w:kern w:val="0"/>
          <w:sz w:val="30"/>
          <w:szCs w:val="30"/>
        </w:rPr>
        <w:t>面试形式及内容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0"/>
          <w:szCs w:val="30"/>
        </w:rPr>
        <w:t>面试形式：</w:t>
      </w:r>
      <w:r>
        <w:rPr>
          <w:rFonts w:ascii="宋体" w:hAnsi="宋体" w:cs="宋体"/>
          <w:color w:val="000000"/>
          <w:kern w:val="0"/>
          <w:sz w:val="30"/>
          <w:szCs w:val="30"/>
        </w:rPr>
        <w:t>采取说课方式进行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要求不使用多媒体设备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，说课时间控制在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10</w:t>
      </w:r>
      <w:r>
        <w:rPr>
          <w:rFonts w:ascii="宋体" w:hAnsi="宋体" w:cs="宋体"/>
          <w:color w:val="000000"/>
          <w:kern w:val="0"/>
          <w:sz w:val="30"/>
          <w:szCs w:val="30"/>
        </w:rPr>
        <w:t>分钟以内，说课课题选定采用考生临场抽签的形式。面试满分为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</w:rPr>
        <w:t>分，面试成绩按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40%</w:t>
      </w:r>
      <w:r>
        <w:rPr>
          <w:rFonts w:ascii="宋体" w:hAnsi="宋体" w:cs="宋体"/>
          <w:color w:val="000000"/>
          <w:kern w:val="0"/>
          <w:sz w:val="30"/>
          <w:szCs w:val="30"/>
        </w:rPr>
        <w:t>计入总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面试内容：桃城区现行小学相应学科教育教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4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总成绩。面试结束后，按笔试成绩、面试成绩所占比例合成总成绩，保留小数点后两位。并在在桃城之窗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网站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、桃城区人力资源和社会保障网、桃城区教育局网站公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5.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确定进入体检、政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根据每人的总成绩，按从高分到低分的原则，确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进入体检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人员。末位考生总成绩如出现并列，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</w:rPr>
        <w:t>以笔试成绩高者优先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（如果存在“服务基层项目计划”学科岗位转为普通学科岗位，并且末位成绩并列人员中有服务基层项目人员，则服务基层项目人员优先）</w:t>
      </w:r>
      <w:r>
        <w:rPr>
          <w:rFonts w:ascii="宋体" w:hAnsi="宋体" w:cs="宋体"/>
          <w:b/>
          <w:bCs/>
          <w:color w:val="000000"/>
          <w:spacing w:val="8"/>
          <w:kern w:val="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若再并列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则依次比较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《公共基础知识》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成绩、学历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《公共基础知识》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成绩高、学历高者胜出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如有放弃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进入体检、政审资格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者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按总成绩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依次递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进入体检、政审人员名单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在在桃城之窗网站、桃城区人力资源和社会保障网、桃城区教育局网站公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（七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政审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、体检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、考察、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公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30"/>
          <w:szCs w:val="30"/>
          <w:lang w:eastAsia="zh-CN"/>
        </w:rPr>
        <w:t>政审合格的人员进行进入体检。因政审不合格出现的岗位空缺，按照总成绩由高到低的原则递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kern w:val="2"/>
          <w:sz w:val="30"/>
          <w:szCs w:val="30"/>
          <w:lang w:val="en-US" w:eastAsia="zh-CN" w:bidi="ar"/>
        </w:rPr>
        <w:t>体检参照现行的公务员录用体检通用标准执行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体检费用由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参加</w:t>
      </w:r>
      <w:r>
        <w:rPr>
          <w:rFonts w:ascii="宋体" w:hAnsi="宋体" w:cs="宋体"/>
          <w:color w:val="000000"/>
          <w:kern w:val="2"/>
          <w:sz w:val="30"/>
          <w:szCs w:val="30"/>
          <w:lang w:val="en-US" w:eastAsia="zh-CN" w:bidi="ar"/>
        </w:rPr>
        <w:t>体检的考生负担。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出现体检不合格者则按从高分到低分原则依次递补。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体检合格的考生确定为考察对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对考察对象，</w:t>
      </w:r>
      <w:r>
        <w:rPr>
          <w:rFonts w:ascii="宋体" w:hAnsi="宋体" w:cs="宋体"/>
          <w:color w:val="000000"/>
          <w:sz w:val="30"/>
          <w:szCs w:val="30"/>
        </w:rPr>
        <w:t>主要考察思想政治表现、道德品质、业务能力、工作实绩等情况。</w:t>
      </w:r>
      <w:r>
        <w:rPr>
          <w:rFonts w:ascii="宋体" w:hAnsi="宋体" w:cs="宋体"/>
          <w:color w:val="000000"/>
          <w:kern w:val="0"/>
          <w:sz w:val="30"/>
          <w:szCs w:val="30"/>
        </w:rPr>
        <w:t>考察合格人员作为拟聘用人选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在桃城之窗信息网、桃城区人力资源和社会保障网、桃城区教育局网站公示。对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在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公示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期间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反映有问题并查有实据，不符合聘用条件的取消拟聘资格，按总成绩从高分到低分依次递补。</w:t>
      </w:r>
      <w:r>
        <w:rPr>
          <w:rFonts w:ascii="宋体" w:hAnsi="宋体" w:cs="宋体"/>
          <w:color w:val="000000"/>
          <w:kern w:val="0"/>
          <w:sz w:val="30"/>
          <w:szCs w:val="30"/>
        </w:rPr>
        <w:t>公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期满</w:t>
      </w:r>
      <w:r>
        <w:rPr>
          <w:rFonts w:ascii="宋体" w:hAnsi="宋体" w:cs="宋体"/>
          <w:color w:val="000000"/>
          <w:kern w:val="0"/>
          <w:sz w:val="30"/>
          <w:szCs w:val="30"/>
        </w:rPr>
        <w:t>无异议或有异议但经核实不影响聘用的，按照有关规定办理相关手续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试用期为一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30"/>
          <w:szCs w:val="3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特别提示：本次招聘的政策、方法、程序、时间地点安排、有关要求等，已在本公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尽可能详细写明，请认真阅读，在确有公告未尽的疑问时再电话咨询，以提高广大考生的咨询效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特别提醒：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应聘人员应保证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联系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电话畅通，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及时关注网站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凡考生未在规定时间内按要求参加笔试、证件审核、面试、体检、考察、报到等情况的，均视为自动放弃应聘资格；资格审核贯穿招聘工作全过程，在任何环节，发现考生不符合招聘条件，弄虚作假的，取消应聘资格，问题严重的要追究责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自驾车前来报名者请将车辆停靠在报名点周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米以外合法停车位，以免造成拥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咨询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0318-7931608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kern w:val="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衡水市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桃城区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公开招聘教师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工作领导小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  <w:lang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32"/>
        <w:jc w:val="right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              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</w:rPr>
        <w:t>201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年</w:t>
      </w:r>
      <w:r>
        <w:rPr>
          <w:rFonts w:eastAsia="宋体"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spacing w:val="8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000000"/>
          <w:spacing w:val="8"/>
          <w:kern w:val="0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>
          <w:rFonts w:ascii="宋体" w:hAnsi="宋体" w:eastAsia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附件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：《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20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年衡水市桃城区公开招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聘教师</w:t>
      </w:r>
      <w:r>
        <w:rPr>
          <w:rFonts w:ascii="宋体" w:hAnsi="宋体" w:cs="宋体"/>
          <w:color w:val="000000"/>
          <w:kern w:val="0"/>
          <w:sz w:val="30"/>
          <w:szCs w:val="30"/>
        </w:rPr>
        <w:t>岗位表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jc w:val="both"/>
        <w:textAlignment w:val="auto"/>
        <w:rPr/>
      </w:pPr>
      <w:r>
        <w:rPr>
          <w:rFonts w:ascii="宋体" w:hAnsi="宋体" w:cs="宋体"/>
          <w:color w:val="000000"/>
          <w:kern w:val="0"/>
          <w:sz w:val="30"/>
          <w:szCs w:val="30"/>
        </w:rPr>
        <w:t>附件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eastAsia="宋体" w:cs="宋体" w:ascii="宋体" w:hAnsi="宋体"/>
          <w:color w:val="000000"/>
          <w:kern w:val="0"/>
          <w:sz w:val="30"/>
          <w:szCs w:val="30"/>
        </w:rPr>
        <w:t>20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衡水市</w:t>
      </w:r>
      <w:r>
        <w:rPr>
          <w:rFonts w:ascii="宋体" w:hAnsi="宋体" w:cs="宋体"/>
          <w:color w:val="000000"/>
          <w:kern w:val="0"/>
          <w:sz w:val="30"/>
          <w:szCs w:val="30"/>
        </w:rPr>
        <w:t>桃城区公开招聘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教师</w:t>
      </w:r>
      <w:r>
        <w:rPr>
          <w:rFonts w:ascii="宋体" w:hAnsi="宋体" w:cs="宋体"/>
          <w:color w:val="000000"/>
          <w:kern w:val="0"/>
          <w:sz w:val="30"/>
          <w:szCs w:val="30"/>
        </w:rPr>
        <w:t>报名登记表》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4"/>
      <w:szCs w:val="14"/>
      <w:u w:val="none"/>
    </w:rPr>
  </w:style>
  <w:style w:type="character" w:styleId="VisitedInternetLink">
    <w:name w:val="FollowedHyperlink"/>
    <w:basedOn w:val="Style14"/>
    <w:rPr>
      <w:color w:val="333333"/>
      <w:sz w:val="14"/>
      <w:szCs w:val="14"/>
      <w:u w:val="none"/>
    </w:rPr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Newstyle17">
    <w:name w:val="newstyle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17:00Z</dcterms:created>
  <dc:creator>X</dc:creator>
  <dc:description/>
  <dc:language>en-US</dc:language>
  <cp:lastModifiedBy>222</cp:lastModifiedBy>
  <dcterms:modified xsi:type="dcterms:W3CDTF">2016-09-07T06:10:23Z</dcterms:modified>
  <cp:revision>2</cp:revision>
  <dc:subject/>
  <dc:title>衡水市桃城区事业单位公开招聘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