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52894082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70707209"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339718143"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272063917"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687227190"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091527438"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223319367"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614883850"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53244150"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834223918"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