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859562157"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627500716"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444611439"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55771582"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109936137"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67296567"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479750886"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911524517"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029283860"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642816033"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