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承 诺 书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112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报考学科岗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7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auto" w:line="360"/>
              <w:ind w:firstLine="557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9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本人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，身份证号：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，承诺在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前取得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教师资格证书，否则，同意解除聘用关系，并愿意承担一切相应的后果和责任。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承诺人签名：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auto" w:line="360"/>
        <w:ind w:firstLine="560"/>
        <w:jc w:val="left"/>
        <w:rPr>
          <w:rFonts w:ascii="方正小标宋_GBK;微软雅黑" w:hAnsi="方正小标宋_GBK;微软雅黑" w:eastAsia="方正小标宋_GBK;微软雅黑"/>
          <w:sz w:val="44"/>
          <w:szCs w:val="44"/>
          <w:shd w:fill="FFFFFF" w:val="clear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未取得中小学、幼儿园教师资格证的人员，也可以报名参加中小学、幼儿园教师应聘，但要求签订《承诺书》，须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</w:rPr>
        <w:t>之前，取得报考学科（岗位）的教师资格证，否则将解除聘用关系。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9:00Z</dcterms:created>
  <dc:creator>Administrator</dc:creator>
  <dc:description/>
  <dc:language>en-US</dc:language>
  <cp:lastModifiedBy>张翠</cp:lastModifiedBy>
  <dcterms:modified xsi:type="dcterms:W3CDTF">2019-07-13T04:18:30Z</dcterms:modified>
  <cp:revision>11</cp:revision>
  <dc:subject/>
  <dc:title>莲都区教育局2016年7月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