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4492857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5198283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3568674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4699163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32083214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769722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0368502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2083415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7306087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677756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2656831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234842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