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0591273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9118987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7050738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2180819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715770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692709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3843151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7268657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4998714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5246046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167480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772279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