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5314454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9402784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2262450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7994593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3759484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6087232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0085640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6818498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3369383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0301667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83792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397889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