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4247337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8733448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6466989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4281671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7035134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0395382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5465771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3686623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5583176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0628717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5443713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5167094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