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1627028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7321012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3545628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99371390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6241276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5746579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2690610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509015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9792413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0959794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1446143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672013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